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1177925</wp:posOffset>
                </wp:positionV>
                <wp:extent cx="580390" cy="606425"/>
                <wp:effectExtent l="31115" t="0" r="381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606600"/>
                          <a:chOff x="0" y="0"/>
                          <a:chExt cx="580320" cy="6066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4478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370080" cy="37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339840"/>
                            <a:ext cx="19044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80" y="349200"/>
                            <a:ext cx="16200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92.75pt;width:45.7pt;height:47.7pt" coordorigin="1355,1855" coordsize="914,954">
                <v:group id="shape_0" style="position:absolute;left:1564;top:1855;width:705;height:765">
                  <v:oval id="shape_0" fillcolor="white" stroked="t" o:allowincell="f" style="position:absolute;left:1564;top:1888;width:582;height:5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64;top:1855;width:70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5,2390" to="1654,279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1969,2405" to="2223,2809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47340</wp:posOffset>
                </wp:positionV>
                <wp:extent cx="35560" cy="952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24.2pt" to="171.5pt,2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025</wp:posOffset>
                </wp:positionH>
                <wp:positionV relativeFrom="paragraph">
                  <wp:posOffset>2023110</wp:posOffset>
                </wp:positionV>
                <wp:extent cx="695325" cy="1095375"/>
                <wp:effectExtent l="0" t="2857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095480"/>
                          <a:chOff x="0" y="0"/>
                          <a:chExt cx="695160" cy="1095480"/>
                        </a:xfrm>
                      </wpg:grpSpPr>
                      <wps:wsp>
                        <wps:cNvSpPr/>
                        <wps:spPr>
                          <a:xfrm>
                            <a:off x="38160" y="9360"/>
                            <a:ext cx="31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095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5480"/>
                            <a:ext cx="361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33264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159.3pt;width:54.75pt;height:86.25pt" coordorigin="515,3186" coordsize="1095,1725">
                <v:line id="shape_0" from="575,3201" to="1069,320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085,3186" to="1085,491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15,4911" to="1084,4911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770;top:3710;width:840;height:585">
                  <v:oval id="shape_0" fillcolor="white" stroked="t" o:allowincell="f" style="position:absolute;left:800;top:3711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0;top:3710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2095500</wp:posOffset>
                </wp:positionV>
                <wp:extent cx="449580" cy="107442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1074600"/>
                          <a:chOff x="0" y="0"/>
                          <a:chExt cx="449640" cy="1074600"/>
                        </a:xfrm>
                      </wpg:grpSpPr>
                      <wps:wsp>
                        <wps:cNvSpPr/>
                        <wps:spPr>
                          <a:xfrm flipH="1">
                            <a:off x="160200" y="0"/>
                            <a:ext cx="28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86800"/>
                            <a:ext cx="0" cy="48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074600"/>
                            <a:ext cx="289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86800"/>
                            <a:ext cx="129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30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165pt;width:35.35pt;height:84.6pt" coordorigin="-205,3300" coordsize="707,1692">
                <v:line id="shape_0" from="47,3300" to="490,33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7,3300" to="47,41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224" to="47,49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992" to="502,49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49,4224" to="154,42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05,4104" to="274,41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760</wp:posOffset>
                </wp:positionH>
                <wp:positionV relativeFrom="paragraph">
                  <wp:posOffset>2856865</wp:posOffset>
                </wp:positionV>
                <wp:extent cx="923290" cy="553085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224.95pt;width:72.65pt;height:43.5pt" coordorigin="1976,4499" coordsize="1453,870">
                <v:group id="shape_0" style="position:absolute;left:1976;top:4499;width:450;height:870">
                  <v:group id="shape_0" style="position:absolute;left:1976;top:4701;width:450;height:553">
                    <v:group id="shape_0" style="position:absolute;left:1976;top:4701;width:450;height:505">
                      <v:line id="shape_0" from="2202,4701" to="2396,477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0,4771" to="2394,485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2,4854" to="2426,4947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0,4948" to="2424,5041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0,5043" to="2409,513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76,5137" to="2410,5206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1992,5208" to="2216,525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206,4499" to="2206,469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6,5250" to="2206,536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05;top:4749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4125</wp:posOffset>
                </wp:positionH>
                <wp:positionV relativeFrom="paragraph">
                  <wp:posOffset>3806825</wp:posOffset>
                </wp:positionV>
                <wp:extent cx="932815" cy="553085"/>
                <wp:effectExtent l="31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552960"/>
                          <a:chOff x="0" y="0"/>
                          <a:chExt cx="93276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299.75pt;width:73.45pt;height:43.5pt" coordorigin="3975,5995" coordsize="1469,870">
                <v:group id="shape_0" style="position:absolute;left:3975;top:5995;width:450;height:870">
                  <v:group id="shape_0" style="position:absolute;left:3975;top:6197;width:450;height:553">
                    <v:group id="shape_0" style="position:absolute;left:3975;top:6197;width:450;height:505">
                      <v:line id="shape_0" from="4201,6197" to="4395,6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267" to="4393,6348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91,6350" to="4425,64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444" to="4423,653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540" to="4408,663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6633" to="4409,670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991,6705" to="4215,675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205,5995" to="4205,618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205,6746" to="4205,68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19;top:6245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255270</wp:posOffset>
                </wp:positionV>
                <wp:extent cx="5684520" cy="4222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422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1955" cy="41116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1955" cy="411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332.45pt;mso-wrap-distance-left:9.05pt;mso-wrap-distance-right:9.05pt;mso-wrap-distance-top:0pt;mso-wrap-distance-bottom:0pt;margin-top:20.1pt;mso-position-vertical-relative:text;margin-left:-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1955" cy="41116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1955" cy="411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9:00Z</dcterms:created>
  <dc:creator>Smith</dc:creator>
  <dc:description/>
  <dc:language>en-US</dc:language>
  <cp:lastModifiedBy>Archie</cp:lastModifiedBy>
  <dcterms:modified xsi:type="dcterms:W3CDTF">2010-09-15T12:49:00Z</dcterms:modified>
  <cp:revision>2</cp:revision>
  <dc:subject/>
  <dc:title/>
</cp:coreProperties>
</file>